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r</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EWJsvnjzEl5BXEWFHSOk7Cu6dnURZKGx3AruV18uVzd8vzjpysHfojtifZM3klXoE1WNkzL
GxXk5Sn3+fIC7bvH9vroH9Phwd/37VXicT3PI7DU/Y65IcApoZqGsbjtVVwmPRnheGOK923m
DDk6asY1Ntw4tNmxbQxSn/MKyWCdR9dzuBNQ+zMRcpuyL72M6YlfKTyhXN8g1lcmfB39z1oI
VmByf2zpQqpR/90xqT</vt:lpwstr>
  </property>
  <property fmtid="{D5CDD505-2E9C-101B-9397-08002B2CF9AE}" pid="3" name="_2015_ms_pID_7253431">
    <vt:lpwstr>KoC0IfSuBQI464CfnIca2faA7aQqJs+ovg0hubn47ZiR5YfEzTURJY
4yJbjPdUYAsWxiIAXQskPTAX1feConF6bBchNL8M9eslC7NtSFtT50dBq5lRlkcSlFUjVrdU
LgFVBqFfyq70ST5Z37CVGUUvbO9ngKWxyns+NXFT4LZbDr/+9ojRTQogdeZIRxGWex8AnF2A
DgPWNfV750h5LaMWvCMZtwq1wEsxkAYf8qCB</vt:lpwstr>
  </property>
  <property fmtid="{D5CDD505-2E9C-101B-9397-08002B2CF9AE}" pid="4" name="_2015_ms_pID_7253431_00">
    <vt:lpwstr>_2015_ms_pID_7253431</vt:lpwstr>
  </property>
  <property fmtid="{D5CDD505-2E9C-101B-9397-08002B2CF9AE}" pid="5" name="_2015_ms_pID_7253432">
    <vt:lpwstr>lnZjWw4pQwaSAL8RdcyzMDsuXyi14gTBxQDo
4kCEau1DNstrDnSOVrAS0k72j3+cG9EogZBa2m621xcRZO1u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41</vt:lpwstr>
  </property>
</Properties>
</file>